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riterios de clasificación de las empresas. La clasificación según su actividad económic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n qué consiste el ciclo de vida de un producto e indique sus fases principales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das las partidas siguientes de activo y pasivo, correspondientes al balance final del ejercicio 2003: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onstrucciones </w:t>
        <w:tab/>
      </w:r>
      <w:r>
        <w:rPr>
          <w:rFonts w:cs="Arial Narrow" w:ascii="Arial Narrow" w:hAnsi="Arial Narrow"/>
        </w:rPr>
        <w:tab/>
        <w:t>50.000 Euros</w:t>
        <w:tab/>
      </w:r>
      <w:r>
        <w:rPr>
          <w:rFonts w:cs="Arial Narrow" w:ascii="Arial Narrow" w:hAnsi="Arial Narrow"/>
          <w:i/>
        </w:rPr>
        <w:t xml:space="preserve">Maquinaria </w:t>
        <w:tab/>
        <w:tab/>
        <w:tab/>
      </w:r>
      <w:r>
        <w:rPr>
          <w:rFonts w:cs="Arial Narrow" w:ascii="Arial Narrow" w:hAnsi="Arial Narrow"/>
        </w:rPr>
        <w:t>30.55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Reservas legales </w:t>
        <w:tab/>
      </w:r>
      <w:r>
        <w:rPr>
          <w:rFonts w:cs="Arial Narrow" w:ascii="Arial Narrow" w:hAnsi="Arial Narrow"/>
        </w:rPr>
        <w:tab/>
        <w:t>1.600 Euros</w:t>
        <w:tab/>
      </w:r>
      <w:r>
        <w:rPr>
          <w:rFonts w:cs="Arial Narrow" w:ascii="Arial Narrow" w:hAnsi="Arial Narrow"/>
          <w:i/>
        </w:rPr>
        <w:t xml:space="preserve">Proveedores </w:t>
        <w:tab/>
        <w:tab/>
        <w:tab/>
      </w:r>
      <w:r>
        <w:rPr>
          <w:rFonts w:cs="Arial Narrow" w:ascii="Arial Narrow" w:hAnsi="Arial Narrow"/>
        </w:rPr>
        <w:t>2.50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lientes </w:t>
        <w:tab/>
        <w:tab/>
      </w:r>
      <w:r>
        <w:rPr>
          <w:rFonts w:cs="Arial Narrow" w:ascii="Arial Narrow" w:hAnsi="Arial Narrow"/>
        </w:rPr>
        <w:tab/>
        <w:t>1.200 Euros</w:t>
        <w:tab/>
      </w:r>
      <w:r>
        <w:rPr>
          <w:rFonts w:cs="Arial Narrow" w:ascii="Arial Narrow" w:hAnsi="Arial Narrow"/>
          <w:i/>
        </w:rPr>
        <w:t xml:space="preserve">Caja </w:t>
        <w:tab/>
        <w:tab/>
        <w:tab/>
        <w:tab/>
      </w:r>
      <w:r>
        <w:rPr>
          <w:rFonts w:cs="Arial Narrow" w:ascii="Arial Narrow" w:hAnsi="Arial Narrow"/>
        </w:rPr>
        <w:t>12.32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>Capital social</w:t>
        <w:tab/>
      </w:r>
      <w:r>
        <w:rPr>
          <w:rFonts w:cs="Arial Narrow" w:ascii="Arial Narrow" w:hAnsi="Arial Narrow"/>
        </w:rPr>
        <w:tab/>
        <w:tab/>
        <w:t>42.000 Euros</w:t>
        <w:tab/>
      </w:r>
      <w:r>
        <w:rPr>
          <w:rFonts w:cs="Arial Narrow" w:ascii="Arial Narrow" w:hAnsi="Arial Narrow"/>
          <w:i/>
        </w:rPr>
        <w:t>Am. Ac. Inmovilizado</w:t>
        <w:tab/>
        <w:t xml:space="preserve"> </w:t>
        <w:tab/>
      </w:r>
      <w:r>
        <w:rPr>
          <w:rFonts w:cs="Arial Narrow" w:ascii="Arial Narrow" w:hAnsi="Arial Narrow"/>
        </w:rPr>
        <w:t>31.960 Euros</w:t>
      </w:r>
    </w:p>
    <w:p>
      <w:pPr>
        <w:pStyle w:val="Textoindependiente3"/>
        <w:ind w:left="284" w:hanging="0"/>
        <w:rPr/>
      </w:pPr>
      <w:r>
        <w:rPr>
          <w:rFonts w:cs="Arial Narrow" w:ascii="Arial Narrow" w:hAnsi="Arial Narrow"/>
          <w:i/>
          <w:sz w:val="20"/>
        </w:rPr>
        <w:t>Mobiliario</w:t>
        <w:tab/>
        <w:tab/>
      </w:r>
      <w:r>
        <w:rPr>
          <w:rFonts w:cs="Arial Narrow" w:ascii="Arial Narrow" w:hAnsi="Arial Narrow"/>
          <w:sz w:val="20"/>
        </w:rPr>
        <w:tab/>
        <w:t>3.525 Euros</w:t>
        <w:tab/>
      </w:r>
      <w:r>
        <w:rPr>
          <w:rFonts w:cs="Arial Narrow" w:ascii="Arial Narrow" w:hAnsi="Arial Narrow"/>
          <w:i/>
          <w:sz w:val="20"/>
        </w:rPr>
        <w:t xml:space="preserve">Equipos procesos información </w:t>
      </w:r>
      <w:r>
        <w:rPr>
          <w:rFonts w:cs="Arial Narrow" w:ascii="Arial Narrow" w:hAnsi="Arial Narrow"/>
          <w:sz w:val="20"/>
        </w:rPr>
        <w:tab/>
        <w:t>2.460 Euros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i/>
          <w:sz w:val="20"/>
        </w:rPr>
        <w:t xml:space="preserve">Deudas a l/p </w:t>
        <w:tab/>
      </w:r>
      <w:r>
        <w:rPr>
          <w:rFonts w:cs="Arial Narrow" w:ascii="Arial Narrow" w:hAnsi="Arial Narrow"/>
          <w:sz w:val="20"/>
        </w:rPr>
        <w:tab/>
        <w:tab/>
        <w:t>10.000 Euros,</w:t>
        <w:tab/>
      </w:r>
      <w:r>
        <w:rPr>
          <w:rFonts w:cs="Arial Narrow" w:ascii="Arial Narrow" w:hAnsi="Arial Narrow"/>
          <w:i/>
          <w:sz w:val="20"/>
        </w:rPr>
        <w:t xml:space="preserve">Pérdidas y ganancias </w:t>
        <w:tab/>
        <w:tab/>
      </w:r>
      <w:r>
        <w:rPr>
          <w:rFonts w:cs="Arial Narrow" w:ascii="Arial Narrow" w:hAnsi="Arial Narrow"/>
          <w:b/>
          <w:bCs/>
          <w:sz w:val="20"/>
        </w:rPr>
        <w:t>A determinar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el balance del año 2003 y cuadrarlo calculando el importe de la cuenta de Pérdidas y Ganancias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poniendo que en la Cuenta de Pérdidas y Ganancias que aparece en balance ya se han deducido los intereses de préstamo (que suponen un 6% de la partida Préstamos solicitados que aparece en Balance) y que no se han deducido los impuestos que suponen un 35% sobre el beneficio, calcular la rentabilidad económica y financie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>2. Una empresa dispone de la siguiente información sobre dos proyectos de inversión</w:t>
      </w:r>
    </w:p>
    <w:tbl>
      <w:tblPr>
        <w:tblW w:w="8289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302"/>
        <w:gridCol w:w="2302"/>
      </w:tblGrid>
      <w:tr>
        <w:trPr/>
        <w:tc>
          <w:tcPr>
            <w:tcW w:w="3685" w:type="dxa"/>
            <w:tcBorders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mbolso inicia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prim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segundo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terc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oindependiente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uál de las dos inversiones es preferible según el criterio del plazo de recuperación?</w:t>
      </w:r>
    </w:p>
    <w:p>
      <w:pPr>
        <w:pStyle w:val="Textoindependiente2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¿Qué inversión es más rentable? Comentar la solución de este apar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Desde el punto de vista de la organización, la división del trabajo consiste e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vidir en tareas las actividades a realizar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Dividir la carga de trabajo entre varios operarios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as reservas son recursos financieros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xternos y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Internos y ajen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Internos y propios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La cuantía del fondo de rotación se puede calcular como la diferencia entr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apitales permanentes y activo circulante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Activo circulante y pasivo circulante. 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ctivo fijo y pasivo circula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l principio de unidad de mando establece qu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e debe desarrollar un solo programa cuando las operaciones tienen un único fi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xiste una escala jerárquica que delimita quien ejerce la autoridad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Una persona sólo debe recibir órdenes de un jef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La actividad económica es aquella actividad humana encaminada a satisfacer necesidades utilizando: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Recursos ilimitados y susceptibles de una única aplic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cursos escasos y susceptibles de usos alternativos.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Recursos escasos y susceptibles de una única aplic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Los costes variable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sometidos a modificaciones en el suministrador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os sometidos a las variaciones  en el precio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Los proporcionales a la cantidad producid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Las políticas básicas de Recursos Humano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lanificación, análisis de puestos, 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daptación al medio, motivación, selección y retribució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>La estructura matricial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grupa las unidades por áreas geográfic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s el resultado de la necesidad de combinar una organización de proyectos y una funcional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crear unidades organizativas autónomas  que funcionan independientem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</w:t>
        <w:tab/>
        <w:t>Un coste se puede definir como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Cualquier salida de dinero de la empresa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La adquisición de factores productivos valorados en unidades monetari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l consumo valorado monetariamente de factores productiv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El objetivo más importante de la empresa desde el punto de vista financiero será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Incrementar su nivel de factur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Que sus recursos ajenos sean menores que sus recursos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Maximizar la riqueza de los accionistas de la sociedad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car qué se entiende por departamentalización de la empresa y sobre qué criterios puede establecers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sz w:val="24"/>
        </w:rPr>
        <w:t>Explique la diferencia entre costes fijos y variables y ponga un ejemplo de cada uno de ell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ía Martín dirige la empresa TACASÑI, S.A. dedicada a la producción y comercialización de huchas de porcelana. TACASÑI, S.A. presenta los siguientes dat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2"/>
        <w:gridCol w:w="2979"/>
        <w:gridCol w:w="1343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entas totale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3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umo de materias prima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tros costes de fabricación variables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financiero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gresos financiero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neficios por la venta de solar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quiler de un solar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pital soci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erva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o tot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41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sivo exigibl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6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la cuenta de resultados, sabiendo que el impuesto sobre beneficios es el 35%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r la rentabilidad económica y financier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de material deportivo pretende lanzar al mercado una nueva bicicleta. Se le presentan para ello dos alternativa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Fabricarlas, lo que le supondrá unos costes fijos de 1.674.970€ y unos costes variables unitarios de 125€ / unida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quirirlas a una fábrica y comercializarla con su marca, lo que supondría un coste de adquisición de 180€ / unidad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</w:rPr>
        <w:t>Explicar en que caso la empresa fabricará las bicicletas y cuando las comprará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 la empresa produce 37.600 unidades, ¿cuál será el beneficio o la pérdida obtenida?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tabs>
          <w:tab w:val="clear" w:pos="708"/>
          <w:tab w:val="left" w:pos="470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rPr>
          <w:rFonts w:ascii="Arial Narrow" w:hAnsi="Arial Narrow" w:cs="Arial Narrow"/>
          <w:szCs w:val="24"/>
          <w:lang w:val="es-ES"/>
        </w:rPr>
      </w:pPr>
      <w:r>
        <w:rPr>
          <w:rFonts w:cs="Arial Narrow" w:ascii="Arial Narrow" w:hAnsi="Arial Narrow"/>
          <w:szCs w:val="24"/>
          <w:lang w:val="es-ES"/>
        </w:rPr>
        <w:t>1. En la etapa de madurez del ciclo de vida de un produc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s gastos en promoción y publicidad son muy elevados y los ingresos obtenidos no los absorb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minuye mucho las ventas y los benefici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Se da una estabilidad de las ventas y los beneficios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Una empresa se diversifica cuando:</w:t>
      </w:r>
    </w:p>
    <w:p>
      <w:pPr>
        <w:pStyle w:val="Textoindependiente2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menta la productividad de la empres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Aumenta el tipo de productos y/o servicios que vend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tiva a los trabajadores para que sean más creativ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La masa patrimonial se define com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La agrupación de elementos que tiene un mismo significado económico-financier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os aquellos elementos que posee una e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junto de elementos situados en el mismo local comerci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Una empresa dedicada al cultivo de la uva pertenece al sector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rimari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 La estructura organizativa de una empresa viene representada gráficamente po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diagrama de proces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profesiograma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  <w:bCs/>
          <w:sz w:val="24"/>
        </w:rPr>
        <w:t>Los organigramas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meros"/>
        <w:keepNext w:val="true"/>
        <w:keepLines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6. Un cartel es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agrupación de empresas pertenecientes a la misma compañía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acuerdo entre empresas de diferente sector para dominar el mercado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s un acuerdo entre empresas del mismo sector para evitar la competenci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La información obtenida a través de una encuesta es de carácter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rim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Los círculos de calidad s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marcas de los product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cesos de producció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quipos de empleados que abordan problemas de la empres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9. En la Sociedad Anónim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s aportaciones sociales sólo pueden hacerse en diner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  <w:t>Su constitución requiere otorgar escritura pública e inscribirla en el Registro de la Propie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os estatutos constituyen, exclusivamente, sus normas de funcionamiento interno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10. El patrimonio neto de una empresa e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a diferencia entre los activos y pasivos de la m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 suma de las aportaciones de los socios y de los resultados positiv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l capital más el total de pasivos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sz w:val="24"/>
          <w:szCs w:val="22"/>
        </w:rPr>
      </w:pPr>
      <w:r>
        <w:rPr>
          <w:rFonts w:cs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3047672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5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7"/>
      <w:gridCol w:w="6619"/>
      <w:gridCol w:w="2352"/>
    </w:tblGrid>
    <w:tr>
      <w:trPr>
        <w:trHeight w:val="1543" w:hRule="exact"/>
        <w:cantSplit w:val="true"/>
      </w:trPr>
      <w:tc>
        <w:tcPr>
          <w:tcW w:w="1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4836413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7702707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359"/>
    </w:tblGrid>
    <w:tr>
      <w:trPr>
        <w:trHeight w:val="1577" w:hRule="exact"/>
        <w:cantSplit w:val="true"/>
      </w:trPr>
      <w:tc>
        <w:tcPr>
          <w:tcW w:w="1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1691779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Nmeros">
    <w:name w:val="Números"/>
    <w:basedOn w:val="Normal"/>
    <w:qFormat/>
    <w:pPr/>
    <w:rPr>
      <w:sz w:val="24"/>
      <w:lang w:val="en-US" w:eastAsia="en-US" w:bidi="he-I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2:00Z</dcterms:created>
  <dc:creator>Ual</dc:creator>
  <dc:description/>
  <dc:language>en-US</dc:language>
  <cp:lastModifiedBy>admin</cp:lastModifiedBy>
  <dcterms:modified xsi:type="dcterms:W3CDTF">2004-04-21T21:22:00Z</dcterms:modified>
  <cp:revision>5</cp:revision>
  <dc:subject/>
  <dc:title>OPCIÓN “A”</dc:title>
</cp:coreProperties>
</file>